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.4pt;margin-top:191.65pt;width:424.75pt;height:194.35pt;mso-wrap-style:none;v-text-anchor:middle" type="_x0000_t136">
            <v:path textpathok="t"/>
            <v:textpath on="t" fitshape="t" string=" Szkolny program&#10;promocji zdrowia&#10;&quot;Żyję bezpiecznie i zdrowo&#10;w przyjaznym środowisku&quot;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Heading3"/>
        <w:rPr/>
      </w:pPr>
      <w:r>
        <w:rPr/>
        <w:t>Założenia programu</w:t>
      </w:r>
    </w:p>
    <w:p>
      <w:pPr>
        <w:pStyle w:val="Tekstpodstawowywcity2"/>
        <w:rPr/>
      </w:pPr>
      <w:r>
        <w:rPr/>
        <w:t>Program ten opracowany został w oparciu o główne założenia Szkoły Promującej Zdrowie. Uwzględnia wyniki badań ankietowanych uczniów i rodziców przeprowa</w:t>
        <w:softHyphen/>
        <w:t xml:space="preserve">dzonych w styczniu 2003 roku oraz spostrzeżenia z poczynionych wcześniej obserwacji i rozmów z wyżej wymienionymi grupami osób. </w:t>
      </w:r>
    </w:p>
    <w:p>
      <w:pPr>
        <w:pStyle w:val="Heading4"/>
        <w:ind w:firstLine="360"/>
        <w:rPr/>
      </w:pPr>
      <w:r>
        <w:rPr/>
        <w:t>Działania, realizowane w ramach programu, dotyczyć będą przede wszystkim</w:t>
      </w:r>
    </w:p>
    <w:p>
      <w:pPr>
        <w:pStyle w:val="Tekstpodstawowy3"/>
        <w:rPr/>
      </w:pPr>
      <w:r>
        <w:rPr/>
        <w:t xml:space="preserve">uczniów klas I–VI Publicznej Szkoły Podstawowej w Ołoboku, a także ich rodziców, opiekunów, kadry pedagogicznej oraz pozostałych członków społeczności szkolnej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Program nakierowany został nie tylko na przekazywanie wiedzy, ale i na kształto</w:t>
        <w:softHyphen/>
        <w:t xml:space="preserve">wanie w adresatach pożądanych umiejętności i postaw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Przewidziany jest do realizacji w przyjaznej i sprzyjającej zdrowiu atmosferze podczas zajęć obowiązkowych, lekcji wychowawczych, zajęć pozalekcyjnych, imprez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uroczystości szkolnych oraz podczas spotkań z rodzicami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Treści, zakres i metody dostosowane będą do poszczególnych grup wiekowych oraz do ich oczekiwań i potrzeb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Do realizacji działań związanych z programem włączeni będą zainteresowani pedagodzy. Przewiduje się też współpracę z pracownikami służby zdrowia, przedstawi- cielami policji, straży pożarnej, nadleśnictwa,  energetyki, oraz innych instytucji. Program zakłada pełną integrację ich działań. Odpowiedzialny za nią będzie szkolny koordynator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ele program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 bezpośredni odnoszący się do ucznia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Uczeń  samodzielnie dokonuje wyboru zachowań właściwych dla zdrowia własnego i innych ludzi.</w:t>
      </w:r>
    </w:p>
    <w:p>
      <w:pPr>
        <w:pStyle w:val="Tekstpodstawowy2"/>
        <w:jc w:val="both"/>
        <w:rPr>
          <w:u w:val="single"/>
        </w:rPr>
      </w:pPr>
      <w:r>
        <w:rPr/>
        <w:t xml:space="preserve">Zakłada się, że cel ten osiągnięty będzie poprzez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kazanie uczniowi wartości zdrowia jako potencjału, którym dysponuj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poznanie ucznia ze sposobami zachowania oraz umacniania swojego zdrowia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opagowanie zdrowego stylu życia, ukazywanie jego perspektyw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formowanie o różnorodnych  zagrożeniach zdrowia człowieka oraz ukazanie możliwości ich minimalizowania lub eliminowani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abianie postawy odpowiedzialności za swoje zdrowie wraz z umiejętnością przewidywania skutków własnych zachowań dla zdrowia swego i innych.</w:t>
      </w:r>
    </w:p>
    <w:p>
      <w:pPr>
        <w:pStyle w:val="Tekstpodstawowy3"/>
        <w:spacing w:before="120" w:after="0"/>
        <w:rPr/>
      </w:pPr>
      <w:r>
        <w:rPr/>
        <w:t>Cel pośredni odnoszący się do środowiska domowego i szkolnego ucznia:</w:t>
      </w:r>
    </w:p>
    <w:p>
      <w:pPr>
        <w:pStyle w:val="TextBody"/>
        <w:spacing w:before="0" w:after="120"/>
        <w:jc w:val="both"/>
        <w:rPr>
          <w:u w:val="single"/>
        </w:rPr>
      </w:pPr>
      <w:r>
        <w:rPr>
          <w:u w:val="single"/>
        </w:rPr>
        <w:t xml:space="preserve">Wzrasta jakość działań na rzecz zdrowia ucznia podejmowanych przez pracowników placówki oraz przez rodziców. </w:t>
      </w:r>
    </w:p>
    <w:p>
      <w:pPr>
        <w:pStyle w:val="Tekstpodstawowy2"/>
        <w:jc w:val="both"/>
        <w:rPr/>
      </w:pPr>
      <w:r>
        <w:rPr/>
        <w:t xml:space="preserve">Zakłada się, że cel ten osiągnięty będzie poprzez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spieranie dziecka w jego działaniach na rzecz ochrony lub poprawy zdrowi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zupełnianie i wzbogacanie wiedzy o zdrowiu oraz jego zagrożeniach zarówno przez nauczycieli, jak i rodziców i opiekunów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tworzenie przyjaznego klimatu w relacjach nauczyciel – rodzic, rodzic – nauczyciel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ktywną współpracę  w zakresie organizowania sprzyjającego zdrowiu dziecka bezpiecznego i przyjaznego środowiska.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odstawowe zagadnienia programu</w:t>
      </w:r>
    </w:p>
    <w:p>
      <w:pPr>
        <w:pStyle w:val="TextBodyIndent"/>
        <w:spacing w:before="120" w:after="0"/>
        <w:ind w:firstLine="357"/>
        <w:rPr/>
      </w:pPr>
      <w:r>
        <w:rPr/>
        <w:t>Promocja zdrowia oraz edukacja zdrowotna to główne zagadnienia programu. Wyznaczają one kierunek działań edukacyjnych, które zawarte zostały w siedmiu blokach tematycznych: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8"/>
        </w:rPr>
      </w:pPr>
      <w:r>
        <w:rPr>
          <w:sz w:val="28"/>
        </w:rPr>
        <w:t>Promocja zdrowi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Higiena osobista i higiena otoczeni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drowy styl odżywiani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uch w życiu człowiek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drowie psychiczne, społeczne i duchow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Bezpieczeństwo w codziennym życiu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Życie bez nałogów</w:t>
      </w:r>
    </w:p>
    <w:p>
      <w:pPr>
        <w:pStyle w:val="TextBodyIndent"/>
        <w:spacing w:before="120" w:after="120"/>
        <w:ind w:firstLine="357"/>
        <w:rPr/>
      </w:pPr>
      <w:r>
        <w:rPr/>
        <w:t xml:space="preserve">W oparciu o powyższe bloki tematyczne określono poszczególne zadania oraz wyłoniono szczegółowe cel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. Cele i formy ewaluacji działań  </w:t>
      </w:r>
    </w:p>
    <w:p>
      <w:pPr>
        <w:pStyle w:val="Tekstpodstawowywcity3"/>
        <w:rPr/>
      </w:pPr>
      <w:r>
        <w:rPr/>
        <w:t xml:space="preserve">Celem ewaluacji będzie systematyczne monitorowanie przebiegu realizacji zaplanowanych działań prozdrowotnych. Uzyskane informacje mają ułatwić ewentualną korektę treści prowadzonych zajęć, metod lub form ich realizacji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ewiduje się gromadzenie niezbędnych do ewaluacji informacji poprzez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nikliwe obserwacje uczniów prowadzone przez wychowawców klas i innych nauczycieli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nalizę wytworów uczniów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bezpośrednie rozmowy i dyskusje z uczniami, rodzicami i opiekunami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ywiady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ankiety przeprowadzane wśród uczniów (adekwatne do poziomu ich rozwoju)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dziców i opiekunów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ymianę uwag i spostrzeżeń podczas spotkań szkolnego zespołu wychowawczego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nalizę dokumentów istniejących w szkol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Przedstawienie wyników ewaluacji i wytyczenie kierunku działań na przyszłość odbywać się będzie na podsumowującym rok szkolny posiedzeniu Rady Pedagogicznej (w uzasadnionych sytuacjach - częściej). </w:t>
      </w:r>
    </w:p>
    <w:p>
      <w:pPr>
        <w:pStyle w:val="Heading5"/>
        <w:rPr/>
      </w:pPr>
      <w:r>
        <w:rPr/>
        <w:t>Podstawa prawn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stawa o systemie oświaty z 7 IX 1991 r. (Dz. U. z 1996 r. nr 67, poz.329 wraz z późniejszymi zmianami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e MENiS z 31 I 2002 r. w sprawie ramowego statutu publicznych przedszkoli i szkó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e  MENiS z 26 II 2002 r. w sprawie podstawy programowej wychowania przedszkolnego oraz kształcenia ogólnego w poszczególnych typach szkół (Dz. U. z 2002 r. nr 51, poz. 458)</w:t>
      </w:r>
    </w:p>
    <w:p>
      <w:pPr>
        <w:pStyle w:val="Heading5"/>
        <w:rPr/>
      </w:pPr>
      <w:r>
        <w:rPr/>
        <w:t>Dokumenty wewnętrzne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tatut szkoły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lan pracy wychowawczej szkoły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zkolny program profilaktyki</w:t>
      </w:r>
      <w:r>
        <w:br w:type="page"/>
      </w:r>
    </w:p>
    <w:p>
      <w:pPr>
        <w:pStyle w:val="Heading5"/>
        <w:rPr/>
      </w:pPr>
      <w:r>
        <w:rPr/>
        <w:t>Przepisy pozaoświatow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onstytucja Rzeczypospolitej Polskiej art.72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onwencja o Prawach Dziecka  art. 3, art. 19, art. 33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stawa o powszechnym ubezpieczeniu zdrowotnym wraz ze zmianami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rodowy Program Zdrowia 1996 / 2005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ozporządzenie Ministra Zdrowia z 24 VII 2003 r. w sprawie zakresu i organizacji profilaktycznej opieki zdrowotnej nad dziećmi i młodzieżą (Dz.U. nr 130 poz.1196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stawa o ochronie zdrowia psychicznego (Dz.U. z 1994 r. nr 111, poz. 535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stawa o przeciwdziałaniu narkomanii (Dz.U. z 1997 r. nr 75, poz. 468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stawa o wychowaniu w trzeźwości i przeciwdziałaniu alkoholizmowi (Dz.U. z 1996 r. nr 127, poz. 593)</w:t>
      </w:r>
      <w:r>
        <w:br w:type="page"/>
      </w:r>
    </w:p>
    <w:p>
      <w:pPr>
        <w:pStyle w:val="Normal"/>
        <w:rPr/>
      </w:pPr>
      <w:r>
        <w:rPr>
          <w:b/>
          <w:sz w:val="28"/>
          <w:u w:val="single"/>
        </w:rPr>
        <w:t>Zadanie 1: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Promocja zdrowia</w:t>
      </w:r>
    </w:p>
    <w:p>
      <w:pPr>
        <w:pStyle w:val="Tekstpodstawowy3"/>
        <w:spacing w:before="120" w:after="0"/>
        <w:rPr/>
      </w:pPr>
      <w:r>
        <w:rPr/>
        <w:t>Cele szczegółowe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czeń rozróżnia pojęcia: zdrowie, choroba, niepełnosprawność, promocja zdrowia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jest uświadomiony, że zdrowie pomaga człowiekowi w osiąganiu jego celów życiowych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samodzielnie dąży do poszerzania swojej wiedzy o tematyce prozdrowotnej poprzez korzystanie z fachowej literatury i innych źródeł.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1"/>
        <w:gridCol w:w="1418"/>
        <w:gridCol w:w="1059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Sposób realiz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dpowiedzial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rmin re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Utworzenie „biblioteczki wiedzy o zdrowiu”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w szkolnej czytelni (broszury, czasopisma, referaty) i systematyczne jej wzbogac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ibliotekarz szkolny, 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rowadzenie lekcji wychowawczych oraz zajęć zintegrowanych poświęconych tematyce zdrowia w różnych aspek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apeli dotyczących tematyki prozdrowot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dagowanie do gazetki szkolnej  dodatku „Jestem zdrowy i wesoły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konkursów wiedzy oraz konkursów plastycznych o treści prozdrowot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 opiekun Samorządu Uczniow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ykonywanie przez uczniów plakatów i innych prac plastycznych dotyczących promocji zdrowia; organizowanie wystawki najciekawszych prac w szkolnym hol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uczyciele sztuki, nauczyciele techniki,  klas I-III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kładanie reklam promujących zdrowy styl ży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rzyrody, kl.I-III, 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zajęć otwartych dla rodzic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edagogizacja rodzic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, w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z w:val="28"/>
          <w:u w:val="single"/>
        </w:rPr>
        <w:t>Zadanie 2: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Motywowanie uczniów do dbania o higienę osobistą oraz higienę otoczenia</w:t>
      </w:r>
    </w:p>
    <w:p>
      <w:pPr>
        <w:pStyle w:val="Tekstpodstawowy3"/>
        <w:spacing w:before="120" w:after="0"/>
        <w:rPr/>
      </w:pPr>
      <w:r>
        <w:rPr/>
        <w:t>Cele szczegółowe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cz. przyswaja, pogłębia, przestrzega zasad higieny osobistej oraz higieny swojego otoczenia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skazuje zależność między stanem zdrowia człowieka a wykonywanymi przez niego czynnościami higienicznymi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opisuje cechy fizjologiczne swojej skóry oraz przyczyny zmian w jej funkcjonowaniu.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1"/>
        <w:gridCol w:w="1418"/>
        <w:gridCol w:w="1059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osób re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dpowiedzial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rmin re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pogadanek poświęconych higienie osobistej ucznia i jego otoc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prowadzenie cyklu spotkań tematycznie związanych z profilaktyką chorób zakaź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 pielęgniar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resow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zęste informowanie rodziców o stanie czystości ich dzieci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dczas zebra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estniczenie w programie „Śnieżnobiały uśmiech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uczyciele kl.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gadanki nt. ubierania się stosownie do danej pory roku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wiązanie bliższej współpracy ze Stacją Sanitarno-Epidemiologiczną celem pozyskiwania materiałów poglądowych przybliżających uczniom problem higieny osobistej i zdrow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pagowanie czytelnictwa  artykułów w czasopismach  i broszurach  traktujących o higi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ibliotekarz szkolny, 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dzienne wietrzenie kl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ogólnoszkolnego konkursu czystości pt. „Klasa na medal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alenie dyżurnych nauczycieli kontrolujących czystość korytarzy i toa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drzewienie terenu przyszko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trzymywanie w czystości i pielęgnacja przyszkolnych terenów zielon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dział w akcji „Sprzątanie świata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władze samorzą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gólnoszkolna akcja porządkowa z okazji Dnia Zie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Zadanie 3: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Propagowanie racjonalnego stylu odżywiania  </w:t>
      </w:r>
      <w:r>
        <w:rPr>
          <w:b/>
          <w:sz w:val="40"/>
          <w:u w:val="single"/>
        </w:rPr>
        <w:t xml:space="preserve"> </w:t>
      </w:r>
    </w:p>
    <w:p>
      <w:pPr>
        <w:pStyle w:val="Tekstpodstawowy3"/>
        <w:spacing w:before="120" w:after="0"/>
        <w:rPr/>
      </w:pPr>
      <w:r>
        <w:rPr/>
        <w:t>Cele szczegółowe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czeń uzupełnia oraz pogłębia wiedzę o rodzajach produktów spożywczych i zawartych w nich składnikach odżywczych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rozumie związek istniejący pomiędzy odżywianiem a zdrowiem, wyglądem oraz samopoczuciem człowieka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trafi krytycznie ocenić własny styl odżywiania oraz modyfikować błędy żywieniowe dotyczące jakości i ilości spożywanych pokarmów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 xml:space="preserve">umie przyrządzić wybrane danie należące do tzw. zdrowej żywności (np. surówkę, sok warzywno-owocowy). 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1"/>
        <w:gridCol w:w="1418"/>
        <w:gridCol w:w="1059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osób realiz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dpowiedzial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rmin re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szukiwanie informacji o tym, co należy jeść, aby prawidłowo się rozwijać i rosną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rzyrody, 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mowa o nieuczciwych sposobach na- mawiania dzieci i ich opiekunów do kupo- wania niezdrowych produkt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 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kładanie haseł reklamowych promują- cych zdrową ży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-l przyrody, kl.I-III, 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dni promujących zdrową żywność (Marchewkowy Dzień itp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ygotowywanie surówek, kanapek oraz soków owocowo - warzywnych; gieł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, n-l tech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Układanie jadłospisu uwzględniającego dzienne zapotrzebowanie organizmu ucz. na niezbędne składniki odżywc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techniki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rzyr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dagowanie artykułów do gazetki szkolnej na temat racjonalnego odżywi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ólne spożywanie drugiego śniadania z możliwością wypicia ciepłej herba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pewnienie uczniom możliwości korzystania w szkole z gorącego posił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bezpłatnych obiadów dla dzieci z rodzin wielodzietnych oraz najuboższ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dyrektor szko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ozmowa nt. ponoszonych przez człowieka konsekwencji w przypadku niedoboru lub nadmiaru spożywanego pokarm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k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własnego plan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zyty w gabinecie lekarskim – ważenie i mierzenie ucznió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pielęgniar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z w roku szkol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u w:val="single"/>
        </w:rPr>
        <w:t>Zadanie 4: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Kształtowanie nawyku dbania o właściwy rozwój fizyczny, kondycję oraz poprawną sylwetkę</w:t>
      </w:r>
    </w:p>
    <w:p>
      <w:pPr>
        <w:pStyle w:val="Tekstpodstawowy3"/>
        <w:spacing w:before="120" w:after="0"/>
        <w:rPr/>
      </w:pPr>
      <w:r>
        <w:rPr/>
        <w:t>Cele szczegółowe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czeń przyswaja oraz pogłębia swoje wiadomości na temat istoty ruchu i jego wpływu na zdrowie i samopoczucie człowieka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dczuwa potrzebę systematycznego, czynnego wypoczynku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dejmuje działania zmierzające do podniesienia poziomu własnej sprawności fizycznej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wykorzystuje ruch między innymi jako metodę rozładowania napięcia psychicznego.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1"/>
        <w:gridCol w:w="1418"/>
        <w:gridCol w:w="1059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osób re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dpowiedzial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rmin re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mowy na temat potrzeby aktywnego wypoczynku na świeżym powietrz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nowanie różnorodnych form wypoczynku czynnego dla całej rodzi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jęcia na bas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ętny nauczyci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z / m-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pieszych, rowerowych oraz turystyczno-krajoznawczych wyciecz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anie wybranych zajęć i lekcji w ter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. I-III, 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Organizowanie zabaw i gier teren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ólne planowanie i organizowanie na sportowo zajęć świetlic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świetl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dyskotek, szkolnych zab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„tanecznej przerwy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az / tydz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Prowadzenie odprężających przerw śród- lekcyj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zygotowanie dla n-li klas IV-VI zestawów ćwiczeń śródlekcyjn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rganizowanie szkolnego Dnia Spor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zeprowadzenie wywiadu z zawodowym sportowcem nt. wkładu wysiłku w celu utrzymania kondycji fizyczn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turniejów i rozgrywek sportowych na terenie szkoł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pewnienie uczniom aktywnego udziału w zawodach sport. na różnych szczebla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wych. fiz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zajęć gimnastyki korekcyjnej dla uczniów klas I-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wych. fiz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badanie grupy uczniów wykazujących wady post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lekarz ortop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niec I semestr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kazanie zestawów ćwiczeń domowych rodzicom uczniów z określonymi wadami post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wych. fiz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nie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semestr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u w:val="single"/>
        </w:rPr>
        <w:t>Zadanie 5: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Kształtowanie „zdrowej osobowości” pod względem emocjonalnym, psychicznym i społecznym</w:t>
      </w:r>
    </w:p>
    <w:p>
      <w:pPr>
        <w:pStyle w:val="Tekstpodstawowy3"/>
        <w:spacing w:before="120" w:after="0"/>
        <w:rPr/>
      </w:pPr>
      <w:r>
        <w:rPr/>
        <w:t>Cele szczegółowe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czeń rozumie zależność pomiędzy zdrowiem psychicznym człowieka a otacza</w:t>
        <w:softHyphen/>
        <w:t>jącym jego środowiskiem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rozpoznaje pozytywne i negatywne emocje; potrafi nad nimi panować i niwelować je (stosuje wybrane techniki relaksacji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stępuje zgodnie z przyjętymi zasadami współżycia społecznego, tj. akceptuje różnorodność ludzkich osobowości i kontaktuje się z nimi w sposób niekonfliktowy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zestrzega zasad organizacji pracy umysłowej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>posiada umiejętność organizowania czasu wolnego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>umie w sposób wybiórczy i  krytyczny korzystać z telewizji oraz  z czasopism dla młodzieży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pedagogizacja rodziców.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1"/>
        <w:gridCol w:w="1418"/>
        <w:gridCol w:w="1059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osób realiz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dpowiedzial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rmin re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ystosowanie listu do przyszłych pierwszoklasistów i ich rodziców/opiekun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a kl.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koniec roku szkol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w czasie przerw   różnych gier i zabaw dla  uczniów klas I-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mówienie skutków nadmiernego hałasu w szkole oraz szukanie sposobów  jego niwelowania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rzyrody, 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zajęć kształtujących umiejętność panowania nad negatywnymi emocj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psycholo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zentowanie technik efektywnego rozwiązywania konfliktów w zespo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ólne opracowanie klasowego kontra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zajęć poświęconych nauce właściwej komunikacji międzyludzk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katech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zeprowadzenie z rodzicami dyskusji nt. dbania o właściwe relacje na płaszczyźnie rodzic-dziecko w oparciu o Konwencję o Prawach Dziecka i „Glossę do rodziców”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świadamianie uczniom konieczności kształtowania u siebie postaw asertywnych; odgrywanie scenek dram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mawianie sposobów radzenia sobie z wszelkimi niepokoj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sowanie muzyki relaksacyjnej podczas niektórych zajęć oraz ćwiczeń odprężając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prowadzenie ankiety nt. stresogennych czynników w szko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organizowanie warsztatów dla uczniów  kl. VI nt. „Jak radzić sobie w sytuacjach stresowych”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 pracownik poradni psycholog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rozmów  nt.  czasopism dla młodzieży narzucających jej styl życia i myś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olonista, wych. klas IV-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gadanka nt. stosowania właściwego doboru literatury młodzież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olonista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. klas IV-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zentowanie pozytywnych wartości przedstawionych w literaturze polskiej i światowej w ramach edukacji poloni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olonista, n-le kl.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pularyzacja przedstawień teatralnych oraz filmów prezentujących w/w wartośc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olonista, 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dagowanie zasad bezpiecznego dla zdrowia użytkowania komput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a kl. III, n-l informa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czątek roku szkol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mowa nt. fizycznych oraz psychicznych konsekwencji uzależnienia od komputera czy telewiz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n-l przyrody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olon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ogadanka nt. potrzeby krytycznego oraz selekcyjnego odbioru telewizji (manipulujące człowiekiem reklamy, nieodpowiednie program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n-l polon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wyjazdów do kina, na spektakle teatralne, do mu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kładanie dziennego planu zajęć ucznia z uwzględnieniem czasu na naukę, obowiązki domowe i odpoczyn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. I-III, n-l przyr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organizowanie ogólnoszkolnego Dnia Wagarowicza w powiązaniu z powitaniem wios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U, 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tworzenie skrzynki pytań i propozycji dotyczących organizacji życia szkolnego oraz indywidualnych problemów uczni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świetl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prowadzanie rozmów z uczniami używającymi wulgaryzmy oraz z uczniami naruszającymi ustalone normy współży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., opiekun SU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,   pedago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atrakcyjnych form spędza- nia wolnego czasu  podczas oczekiwania na powrotny autob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świetl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atrakcyjnych zajęć pozalekcyjnych (np. kół zainteresowań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owie kó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rabianie prac domowych po zajęciach z możliwością korzystania z pomocy koleżeńskiej oraz opiekuna świetli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świetl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imprez szkolnych z udziałem rodzic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opiekun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Umożliwianie uczniom z trudnościami dydaktycznymi lub wychowawczymi  pomocy psychologiczno-pedagog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prowadzenie badań uczniów z wadami wy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 logop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zyty wychowawców w domach patologicznych oraz niezaradnych wychowawczo celem rozpoznania sytuacji i podjęcia właściwych dział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dyrektor szkoł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czn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ółpraca szkoły z ośrodkami pomocy społecznej celem udzielenia pomocy materialnej uczniom z rodzin najuboższych i patologi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, 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zbiórki odzieży używanej dla dzieci z rodzin uboższych oraz patologicz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 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spacing w:before="120" w:after="0"/>
        <w:rPr>
          <w:u w:val="single"/>
        </w:rPr>
      </w:pPr>
      <w:r>
        <w:rPr>
          <w:u w:val="single"/>
        </w:rPr>
        <w:t>Zadanie 6: Wdrażanie do przestrzegania zasad bezpieczeństwa w codziennym życiu</w:t>
      </w:r>
    </w:p>
    <w:p>
      <w:pPr>
        <w:pStyle w:val="Tekstpodstawowy3"/>
        <w:spacing w:before="120" w:after="0"/>
        <w:rPr/>
      </w:pPr>
      <w:r>
        <w:rPr/>
        <w:t>Cele szczegółowe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czeń wyjaśnia zasady bezpieczeństwa podczas zabawy i nauki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siada poczucie odpowiedzialności za bezpieczeństwo w codziennym życiu swoje i innych ludzi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pisuje metody bezpiecznego posługiwania się przyrządami i urządzeniami codziennego użytku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zestrzega zasad bezpiecznego kontaktowania się ze zwierzętami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siada umiejętności zachowywania się w sytuacjach trudnych takich jak przemoc, czy molestowanie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siada świadomość dotyczącą zagrożeń płynących z kontaktów z nieznajomymi osobami (złodzieje, oszuści, dilerzy narkotyków itp.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wie, jak zachować się w sytuacji nagłego zagrożenia zdrowia oraz udziela prostej pomocy przedmedycznej z zachowaniem własnego bezpieczeństwa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daje numery alarmowe służb ratunkowych oraz numer Zintegrowanego Systemu Ratownictwa obowiązujący w U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bezpiecznie uczestniczy w ruchu drogowym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1"/>
        <w:gridCol w:w="1418"/>
        <w:gridCol w:w="1059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posób realizacj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dpowiedzial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rmin re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poznanie pierwszoklasistów z usytuowa</w:t>
              <w:softHyphen/>
              <w:t>niem szkolnych pomieszczeń oraz z zasa</w:t>
              <w:softHyphen/>
              <w:t xml:space="preserve">dami bezpieczeństwa obowiązującymi na terenie szkoł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a klasy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stosowanie listu pierszoklasistów do starszych kolegów z prośbą o większe zwracanie uwagi na ich bezpieczeńst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a kl.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mowa nt. „Czy moje zachowanie nie stwarza zagrożenia dla innych?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onywanie samooceny uczniów dotyczącej zachow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z / m-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nkurs na najciekawszą pracę pisemną „Jak uczynić moją szkołę bezpieczniejszą 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olon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kreślenie na terenie szkoły miejsc niebez- piecznych i oznakowanie ich wykonanymi przez uczniów znakami ostrzegawcz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gadanka nt. niewłaściwych zachowań podczas zabaw i płynących stąd zagroż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 i 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mowa nt. bezpiecznego posługiwania się różnymi przyrządami i urządzeniami w codziennym życ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. I-III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tech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racowanie przez uczniów zasad bezpiecznego kontaktowania się z wybranym przez siebie zwierzęci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.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prowadzenie burzy mózgów nt. „Kto mi pomoże, gdy nie wiem jak rozwiązać swój problem?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mówienie zagrożeń płynących z kontaktowania się z nieznajomymi osob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policj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akcji szkoleniowych pod hasłami: „Bezpieczne ferie”, „Bezpieczne wakacje” (ćw. udzielania pomocy przed- medycznej, zachowania w niebezpiecznych oraz trudnych sytuacjach, itp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 lekarz, pielęgniarka, policjanci, strażacy, leśniczy, pracownik energe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/V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ojekcja filmów wideo o przestrzeganiu zasad bezpieczeństwa na drodze, zagrożeniach elektrycznością, udzielaniu pierwszej pomocy w nagłych wypadkach, nałogach oraz o profilaktyce chorób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n-le przedmiotowcy, 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mówienie podst. systemów ratownictwa i organów bezpieczeństwa publicznego oraz zasad korzystania z ich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techniki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rzyr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dowanie modeli znaków drogowych i makiety skrzyżowania; zabawy dyda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rganizowanie praktycznych ćwiczeń przechodzenia przez jezdn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prowadzanie pierwszoklasistów na przystanek PKS pod opieką starszych ucz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świetl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potkania z policjantem dotyczące tematyki bezpieczeństwa na drodze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zedstawiciel poli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y i zabawy terenowe z elementami ćwiczeń  prawidłowego  zachowywania się w ruchu drogow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dla uczniów zajęć przygotowujących do zdobycia karty rower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uczyciel techniki, n-l kl.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bieżąc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uka piosenek i wierszy o tematyce związanej z bezpieczeństwem na drog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owanie konkursów  i zawodów sprawdzających wiedzę o ruchu drogow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e klas I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niec roku szkol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organizowanie ogólnoszkolnego turnieju wiedzy o bezpieczeństwie ruchu drog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techniki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wych. fizyczneg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spacing w:before="120" w:after="120"/>
        <w:rPr>
          <w:u w:val="single"/>
        </w:rPr>
      </w:pPr>
      <w:r>
        <w:rPr>
          <w:u w:val="single"/>
        </w:rPr>
        <w:t>Zadanie 7: Przekonywanie uczniów do życia bez nałog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 szczegółowe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czeń wyjaśnia pojęcia: nałóg, narkomania, alkoholizm, nikotynizm, palacz bierny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siada podstawowe informacje o przyczynach i rodzajach uzależnień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pisuje związek między paleniem tytoniu, piciem alkoholu i stosowaniem środków odurzających a zmianami w funkcjonowaniu organizmu człowieka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kreśla swoje prawo do obrony przed dymem nikotynowym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opisuje sposoby bronienia się przed namowami do próbowania różnych środków uzależniających.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1"/>
        <w:gridCol w:w="1418"/>
        <w:gridCol w:w="1059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osób re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dpowiedzial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rmin re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pogadanek dotyczących rodzajów i przyczyn uzależ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ozmowa nt. wpływu uzależnień na życie człowieka i jego najbliższej rodzi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, ksiądz, katech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prowadzenie dyskusji nt. „Czy nikotynizmem można się zarazić?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prowadzenie zajęć uświadamiających o szkodliwości biernego pa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rzyrody, 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organizowanie Szkolnej Kampanii Antynikotyn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dagowanie listu do rodziców o szkodliwości pal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-l polon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rganizowanie zajęć i spektakli profilaktycznych proponowanych przez stowarzyszenia i instytuc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rektor szko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oli</w:t>
              <w:softHyphen/>
              <w:t>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wadzenie cyklu zajęć o tematyce anty- alkoholowej pt. „Jestem OK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imator progra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Ćwiczenie schematu odmawiania osobom, które zachęcają do próbowania środków uzależniając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owawcy i n-le przedmiot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g planu pra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organizowanie dla uczniów oraz osobno dla rodziców i nauczycieli prelekcji dotyczącej problemu narkoman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 przedstawiciel poli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posażenie rodziców w materiały dotyczące problemu różnych uzależnie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iekun SK PCK, wychow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360" w:after="0"/>
        <w:ind w:firstLine="5812"/>
        <w:rPr>
          <w:sz w:val="28"/>
        </w:rPr>
      </w:pPr>
      <w:r>
        <w:rPr>
          <w:sz w:val="28"/>
        </w:rPr>
        <w:t>Opracowała:</w:t>
      </w:r>
    </w:p>
    <w:p>
      <w:pPr>
        <w:pStyle w:val="Normal"/>
        <w:ind w:firstLine="5812"/>
        <w:rPr>
          <w:sz w:val="28"/>
        </w:rPr>
      </w:pPr>
      <w:r>
        <w:rPr>
          <w:sz w:val="28"/>
        </w:rPr>
        <w:t xml:space="preserve">mgr Elżbieta Popławska </w:t>
      </w:r>
    </w:p>
    <w:p>
      <w:pPr>
        <w:pStyle w:val="Normal"/>
        <w:ind w:firstLine="5812"/>
        <w:rPr>
          <w:sz w:val="28"/>
        </w:rPr>
      </w:pPr>
      <w:r>
        <w:rPr>
          <w:sz w:val="28"/>
        </w:rPr>
        <w:t>(nauczyciel PSP w Ołoboku)</w:t>
      </w:r>
    </w:p>
    <w:p>
      <w:pPr>
        <w:pStyle w:val="Tekstpodstawowy2"/>
        <w:spacing w:before="240" w:after="240"/>
        <w:rPr/>
      </w:pPr>
      <w:r>
        <w:rPr/>
        <w:t>Literatur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G. Adamczyk, B. Breitkopf, Z. Worwa, </w:t>
      </w:r>
      <w:r>
        <w:rPr>
          <w:i/>
          <w:iCs/>
          <w:sz w:val="28"/>
        </w:rPr>
        <w:t>Edukacja prozdrowotna dla klas 4-6. Ścieżka</w:t>
      </w:r>
      <w:r>
        <w:rPr>
          <w:sz w:val="28"/>
        </w:rPr>
        <w:t xml:space="preserve"> </w:t>
      </w:r>
      <w:r>
        <w:rPr>
          <w:i/>
          <w:iCs/>
          <w:sz w:val="28"/>
        </w:rPr>
        <w:t>edukacyjna. Program nauczania</w:t>
      </w:r>
      <w:r>
        <w:rPr>
          <w:sz w:val="28"/>
        </w:rPr>
        <w:t>, Warszawa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E. Kosińska, </w:t>
      </w:r>
      <w:r>
        <w:rPr>
          <w:i/>
          <w:iCs/>
          <w:sz w:val="28"/>
        </w:rPr>
        <w:t>Mądrze i skutecznie. Zasady konstruowania szkolnego programu</w:t>
      </w:r>
      <w:r>
        <w:rPr>
          <w:sz w:val="28"/>
        </w:rPr>
        <w:t xml:space="preserve"> </w:t>
      </w:r>
      <w:r>
        <w:rPr>
          <w:i/>
          <w:iCs/>
          <w:sz w:val="28"/>
        </w:rPr>
        <w:t>profilaktyczno-wychowawczego</w:t>
      </w:r>
      <w:r>
        <w:rPr>
          <w:sz w:val="28"/>
        </w:rPr>
        <w:t>, Kraków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Z.Semadeni, </w:t>
      </w:r>
      <w:r>
        <w:rPr>
          <w:i/>
          <w:iCs/>
          <w:sz w:val="28"/>
        </w:rPr>
        <w:t>Przyjazny program zintegrowany - I etap edukacji</w:t>
      </w:r>
      <w:r>
        <w:rPr>
          <w:sz w:val="28"/>
        </w:rPr>
        <w:t>, Warszawa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M. Simm, E. Węgrzyn-Jonek, </w:t>
      </w:r>
      <w:r>
        <w:rPr>
          <w:i/>
          <w:iCs/>
          <w:sz w:val="28"/>
        </w:rPr>
        <w:t>Budowanie szkolnego programu profilaktyki</w:t>
      </w:r>
      <w:r>
        <w:rPr>
          <w:sz w:val="28"/>
        </w:rPr>
        <w:t>, Kraków 2003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sz w:val="28"/>
        </w:rPr>
        <w:t xml:space="preserve">M. Sokołowska., </w:t>
      </w:r>
      <w:r>
        <w:rPr>
          <w:i/>
          <w:iCs/>
          <w:sz w:val="28"/>
        </w:rPr>
        <w:t xml:space="preserve">Edukacja prozdrowotna w reformowanym systemie edukacji narodowej, </w:t>
      </w:r>
      <w:r>
        <w:rPr>
          <w:sz w:val="28"/>
        </w:rPr>
        <w:t>Lider 1999/1.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/>
        <w:t xml:space="preserve">M. Sokołowska, </w:t>
      </w:r>
      <w:r>
        <w:rPr>
          <w:i/>
          <w:iCs/>
        </w:rPr>
        <w:t>Projektowanie działań dydaktycznych w ramach edukacji zdrowotnej</w:t>
      </w:r>
      <w:r>
        <w:rPr/>
        <w:t>, Lider 1999/9.</w:t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before="120" w:after="0"/>
      <w:ind w:firstLine="357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9:38:00Z</dcterms:created>
  <dc:creator>Poplawscz</dc:creator>
  <dc:description/>
  <dc:language>en-US</dc:language>
  <cp:lastModifiedBy>Danuta</cp:lastModifiedBy>
  <cp:lastPrinted>2004-04-07T15:25:00Z</cp:lastPrinted>
  <dcterms:modified xsi:type="dcterms:W3CDTF">2004-11-22T08:24:00Z</dcterms:modified>
  <cp:revision>269</cp:revision>
  <dc:subject/>
  <dc:title>Szkolny program promocji zdrowia </dc:title>
</cp:coreProperties>
</file>